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pPr>
      <w:r>
        <w:rPr>
          <w:rFonts w:eastAsia="Times New Roman" w:cs="Times New Roman" w:ascii="Times New Roman" w:hAnsi="Times New Roman"/>
          <w:b/>
          <w:sz w:val="28"/>
          <w:szCs w:val="28"/>
          <w:lang w:val="uk-UA" w:eastAsia="ru-RU"/>
        </w:rPr>
        <w:t>З ПИТАННЯ ПОРЯДКУ ДЕННОГО №1</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1. Прийняття рішення про припинення повноважень членів лічильної комісії (тимчасової лічильної комісії), обрання членів лічильної комісії.</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Припинити повноваження діючого складу лічильної комісії (тимчасової лічильної комісії) ПАТ «ГАЛАНТЕРЕЯ» сформованої Наглядовою радою. Обрати членами лічильної комісії Жируху С.Д, Гнатенко Л.М., Суслову Н.М. Визначити, що повноваження членів лічильної комісії дійсні з моменту їх обрання дистанційними Річними Загальними зборами акціонерів ПУБЛІЧНОГО АКЦІОНЕРНОГО ТОВАРИСТВА «ГАЛАНТЕРЕЯ», скликаними на 17 квітня 2025 року, повноваження членів лічильної комісії чинні протягом 3 (трьох) років по 17 квітня 2028 року, включно.</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6184"/>
      <w:gridCol w:w="142"/>
      <w:gridCol w:w="1206"/>
      <w:gridCol w:w="2763"/>
    </w:tblGrid>
    <w:tr>
      <w:trPr/>
      <w:tc>
        <w:tcPr>
          <w:tcW w:w="161" w:type="dxa"/>
          <w:tcBorders/>
        </w:tcPr>
        <w:p>
          <w:pPr>
            <w:pStyle w:val="TableHeading"/>
            <w:suppressLineNumbers/>
            <w:spacing w:before="0" w:after="200"/>
            <w:jc w:val="center"/>
            <w:rPr/>
          </w:pPr>
          <w:r>
            <w:rPr/>
          </w:r>
        </w:p>
      </w:tc>
      <w:tc>
        <w:tcPr>
          <w:tcW w:w="6184"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pPr>
          <w:bookmarkStart w:id="0" w:name="_Hlk194308835"/>
          <w:bookmarkEnd w:id="0"/>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3"/>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___________________________________</w:t>
          </w:r>
        </w:p>
      </w:tc>
    </w:tr>
    <w:tr>
      <w:trPr/>
      <w:tc>
        <w:tcPr>
          <w:tcW w:w="6487" w:type="dxa"/>
          <w:gridSpan w:val="3"/>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06"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gridSpan w:val="3"/>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6"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76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7:18:00Z</dcterms:created>
  <dc:creator>Larisa</dc:creator>
  <dc:description/>
  <cp:keywords/>
  <dc:language>en-US</dc:language>
  <cp:lastModifiedBy>Андрій Тертичний</cp:lastModifiedBy>
  <cp:lastPrinted>2021-04-02T12:30:00Z</cp:lastPrinted>
  <dcterms:modified xsi:type="dcterms:W3CDTF">2025-03-31T07:28:00Z</dcterms:modified>
  <cp:revision>50</cp:revision>
  <dc:subject/>
  <dc:title/>
</cp:coreProperties>
</file>