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4</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 Розподіл прибутку Товариства. Прийняття рішення про виплату дивідендів за простими акціями Товариства, затвердження розміру дивідендів за 2024 рік та способу їх виплат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lang w:val="uk-UA"/>
              </w:rPr>
              <w:t>Відповідно до даних бухгалтерського обліку чистий прибуток за 2024 рік становить 3 242 309 грн. 00 коп., дані про який наведені у Звіті про фінансові результати (Звіті про сукупний дохід) за 2024 рік з точністю до сотен гривень. Чистий прибуток за 2024 рік, визначений за даними бухгалтерського обліку в розмірі 3 242 309 грн. 00 коп., направити на нарахування та виплату дивідендів за 2024 рік в сумі 3 242 309 грн. 00 коп. Направити частину нерозподіленого чистого прибутку Товариства за 2017-2023 роки в сумі 2 646 931 грн.00 коп. на нарахування та виплату дивідендів за 2024 рік.</w:t>
            </w:r>
          </w:p>
          <w:p>
            <w:pPr>
              <w:pStyle w:val="Normal"/>
              <w:spacing w:lineRule="auto" w:line="240" w:before="0" w:after="0"/>
              <w:jc w:val="both"/>
              <w:rPr/>
            </w:pPr>
            <w:r>
              <w:rPr>
                <w:rFonts w:cs="Times New Roman" w:ascii="Times New Roman" w:hAnsi="Times New Roman"/>
                <w:b/>
                <w:bCs/>
                <w:i/>
                <w:color w:val="000000"/>
                <w:lang w:val="uk-UA"/>
              </w:rPr>
              <w:t>Виплатити дивіденди за простими акціями Товариства за рахунок чистого прибутку за 2024 рік в сумі 3 242 309 грн. 00 коп. та частини нерозподіленого прибутку Товариства за 2017-2023 роки в сумі 2 646 931 грн.00 коп. Затвердити розмір дивідендів за 2024 рік в загальній сумі 5 889 240 грн. 00 коп., що складається з чистого прибутку за 2024 рік та частини нерозподіленого прибутку за 2017-2023 роки. Затвердити розмір дивідендів на одну просту іменну акцію в розмірі 70,00 грн. Виплату дивідендів за 2024 рік в загальній сумі сумі 5 889 240 грн. 00 коп. здійснити у строк, що не перевищує шість місяців з дня прийняття Загальними зборами акціонерів рішення про виплату дивідендів.</w:t>
            </w:r>
          </w:p>
          <w:p>
            <w:pPr>
              <w:pStyle w:val="Normal"/>
              <w:spacing w:lineRule="auto" w:line="240" w:before="0" w:after="0"/>
              <w:jc w:val="both"/>
              <w:rPr>
                <w:rFonts w:ascii="Times New Roman" w:hAnsi="Times New Roman" w:cs="Times New Roman"/>
                <w:b/>
                <w:b/>
                <w:bCs/>
                <w:i/>
                <w:i/>
                <w:color w:val="000000"/>
                <w:lang w:val="uk-UA"/>
              </w:rPr>
            </w:pPr>
            <w:r>
              <w:rPr>
                <w:rFonts w:cs="Times New Roman" w:ascii="Times New Roman" w:hAnsi="Times New Roman"/>
                <w:b/>
                <w:bCs/>
                <w:i/>
                <w:color w:val="000000"/>
                <w:lang w:val="uk-UA"/>
              </w:rPr>
              <w:t>Затвердити спосіб виплати дивідендів: виплату дивіденди за 2024 рік здійснити безпосередньо акціонерам.</w:t>
            </w:r>
          </w:p>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Виплату (переказ) дивідендів за 2024 рік здійснювати в порядку, строки та розмірі, що визначаються Наглядовою радою Товариства, у межах граничного строку, визначеному Загальними зборами акціонерів.</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738"/>
      <w:gridCol w:w="337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___________________________________</w:t>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7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7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3</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3</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3:00Z</dcterms:created>
  <dc:creator>Larisa</dc:creator>
  <dc:description/>
  <cp:keywords/>
  <dc:language>en-US</dc:language>
  <cp:lastModifiedBy>Андрій Тертичний</cp:lastModifiedBy>
  <cp:lastPrinted>2021-04-02T12:30:00Z</cp:lastPrinted>
  <dcterms:modified xsi:type="dcterms:W3CDTF">2025-03-31T07:29:00Z</dcterms:modified>
  <cp:revision>4</cp:revision>
  <dc:subject/>
  <dc:title/>
</cp:coreProperties>
</file>